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cs="Calibri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pacing w:val="30"/>
          <w:sz w:val="28"/>
          <w:szCs w:val="28"/>
          <w:lang w:eastAsia="pl-PL"/>
        </w:rPr>
      </w:pPr>
      <w:r>
        <w:rPr>
          <w:rFonts w:cs="Calibri"/>
          <w:b/>
          <w:bCs/>
          <w:color w:val="000000"/>
          <w:spacing w:val="30"/>
          <w:sz w:val="28"/>
          <w:szCs w:val="28"/>
          <w:lang w:eastAsia="pl-PL"/>
        </w:rPr>
        <w:t>REGULAMIN PÓŁKOLONII LETNICH W GMINIE ŚWIEBODZIN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30"/>
          <w:sz w:val="28"/>
          <w:szCs w:val="28"/>
          <w:lang w:eastAsia="pl-PL"/>
        </w:rPr>
      </w:pPr>
      <w:r>
        <w:rPr>
          <w:rFonts w:cs="Calibri"/>
          <w:b/>
          <w:bCs/>
          <w:color w:val="000000"/>
          <w:spacing w:val="3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. Organizator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Organizatorami Półkolonii Letnich 2020 (dalej „Półkolonie”) są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Szkoła Podstawowa nr 1 im. Mikołaja Kopernika w Świebodzinie, 66-200 Świebodzin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Szkoła Podstawowa nr 6 im. Kornela Makuszyńskiego, os. Łużyckie 28, 66-200 Świebodzin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2. Półkolonie organizowane są w następujących turnus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a) turnus I – 29.06–03.07.2020 (Szkoła Podstawowa Nr 6)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b) turnus II – 06.07 – 10.07.2020 (Szkoła Podstawowa Nr 6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c) turnus III – 10.08 – 14.08.2020 (Szkoła Podstawowa Nr 1)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d) turnus IV – 17.08 – 21.08.2020 (Szkoła Podstawowa Nr 1)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Zajęcia w ramach turnusu odbywają się od poniedziałku do piątku, od godziny 8:00 do godziny 16:00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Podczas wszystkich zajęć w czasie trwania półkolonii organizator zapewnia spełnienie wymogów sanitarno – higienicznych oraz wytycznych i zaleceń Głównego Inspektora Sanitarnego, Ministra Zdrowia i Ministra Edukacji Narodowej dla organizatorów wypoczynku dzieci i młodzież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3. Uczestnicy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a) uczestnikami Półkolonii mogą być dzieci w wieku: 7 – 13 lat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b) uczestnicy Półkolonii przebywają pod opieką Organizatora od 8:00 do 16:00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c) opiekunowie prawni uczestników Półkolonii są odpowiedzialni za bezpieczną drogę dziecka do placówki, gdzie odbywają się zajęcia w ramach turnusu i z powrotem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) w przypadku powrotu dziecka do domu bez nadzoru opiekuna prawnego istnieje obowiązek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przedstawienia Organizatorowi stosownego oświadczenia na tę okolicznoś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4. Po zakończonych zajęciach, dzieci odbierane są przez osoby upoważnione w karcie zgłoszeniowej, za wyjątkiem sytuacji samodzielnego powrotu do domu, o którym mowa wyż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5. W wypadku nieodebrania dziecka po godzinie 16.00, Organizator zobowiązany jest powiadomić odpowiednie służby o tym zdarze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6. W karcie kwalifikacyjnej rodzic/opiekun prawny uczestnika Półkolonii jest zobowiązany do wskazania zaburzeń rozwojowych lub dolegliwości podopi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7. Organizator zapewnia uczestnikom Półkolonii wyżywienie: drugie śniadanie oraz obiad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8. Zapisy na Półkolon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a) zapisu można dokonać poprzez dostarczenie podpisanej karty kwalifikacyjnej, dostępnej na stronie www.sp1.swiebodzin.pl, do Organizatora osobiście lub mailowo na adres poczta@sp1.swiebodzin.p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lang w:eastAsia="pl-PL"/>
        </w:rPr>
        <w:t xml:space="preserve">Ważne: </w:t>
      </w:r>
      <w:r>
        <w:rPr>
          <w:rFonts w:cs="Calibri"/>
          <w:color w:val="000000"/>
          <w:lang w:eastAsia="pl-PL"/>
        </w:rPr>
        <w:t>W przypadku wysłania skanu zgłoszenia, oryginał dokumentu należy dostarczyć w pierwszym dniu turnusu do Kierownika Półkolonii obecnego w miejscu prowadzenia zaję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b) organizator Półkolonii zapewnia miejsce dla 48 uczestników na każdym turnus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9. Opłata za 1 turnus Półkolonii wynosi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a) osoba spoza Gminy Świebodzin - 300 z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b) osoba, mieszkająca na terenie Gminy Świebodzin - 150 z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c) osoba posiadająca Kartę Rodziny Dużej (początek numeru karty 080805) – 10% rabat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10. Wpłaty za udział dziecka w Półkoloniach należy dokonać najpóźniej 5 dni przed rozpoczęciem wybranego turnusu na rachunek bankowy Organizatora </w:t>
      </w:r>
      <w:r>
        <w:rPr>
          <w:rFonts w:cs="Calibri"/>
          <w:b/>
          <w:color w:val="000000"/>
          <w:lang w:eastAsia="pl-PL"/>
        </w:rPr>
        <w:t>06 1020 5402 0000 0102 0378 3388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Po tej dacie wycofanie się z udziału wraz ze zwrotem wniesionej opłaty jest niemożliwe, chyba że przyczyną rezygnacji uczestnika jest choroba, na co przedstawi stosowne zaświadczenie lekarskie</w:t>
      </w:r>
      <w:r>
        <w:rPr>
          <w:rFonts w:cs="Calibri"/>
          <w:i/>
          <w:iCs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 tytule przelewu wpisujemy:</w:t>
      </w:r>
      <w:r>
        <w:rPr>
          <w:rFonts w:cs="Calibri"/>
          <w:i/>
          <w:iCs/>
          <w:color w:val="000000"/>
          <w:lang w:eastAsia="pl-PL"/>
        </w:rPr>
        <w:t xml:space="preserve"> </w:t>
      </w:r>
      <w:r>
        <w:rPr>
          <w:rFonts w:cs="Calibri"/>
          <w:b/>
          <w:bCs/>
          <w:iCs/>
          <w:color w:val="000000"/>
          <w:lang w:eastAsia="pl-PL"/>
        </w:rPr>
        <w:t>Półkolonia w SP nr….., turnus nr..… - imię i nazwisko dzieck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1. Prawa uczestnika Półkoloni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a) udział we wszystkich zajęciach, wycieczkach i imprezach organizowanych w czasie trwania turnusu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b) korzystanie ze wszystkich atrakcji, urządzeń i sprzętów przewidzianych do realizacji programu Półkoloni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2. Obowiązki uczestnika Półkoloni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a) stosowanie się do zapisów wewnętrznych regulaminów zajęć prowadzonych przez wychowawców oraz instruktorów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b) stosowanie się do poleceń kierownika, wychowawców i instruktorów Półkoloni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c) branie udziału we wszystkich zajęciach programowych, przewidzianych w trakcie turnusu. Zwolnienie z udziału w w/w może nastąpić jedynie przez wychowawcę lub lekarz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d) przestrzeganie ramowego harmonogramu d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e) przestrzeganie zasad bezpieczeństwa, a w razie jakiegokolwiek zagrożenia życia lub zdrowia uczestnika Półkolonii lub osoby trzeciej poinformowanie kierownika lub wychowawcy Półkolonii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f) zachowanie higieny osobistej, schludnego wyglądu i czystości w swoim otoczeniu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g) szanowanie mienia, pomocy dydaktycznych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h) kulturalne zachowanie podczas spożywania posiłków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i) przestrzeganie zasad ruchu drog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13. Za wszelkie szkody wyrządzone przez dziecko innym uczestnikom Półkolonii oraz osobom trzecim odpowiedzialni są jego opiekunowie praw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14. Odszkodowanie z tytułu wyrządzonej przez uczestnika szkody pokrywają w całości jego opiekunowie praw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15. Organizator zastrzega sobie prawo do zmiany ustalonego programu zajęć, który dostępny będzie do wglądu u Kierownika Półkoloni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6. Regulamin obowiązuje wszystkich Uczestników, Wychowawców i Kierownika Półkoloni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7. Wykaz przedmiotów potrzebnych do udziału w zajęciach podczas Półkolonii letni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a) obuwie zmienne (trampki, adidasy)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b) odzież zmienna na zajęcia sportow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18. Samowolne oddalenie się przez uczestnika Półkolonii z miejsca gdzie odbywają się zajęcia, jakakolwiek inna niesubordynacja, niezdyscyplinowanie, nie wykonywanie poleceń wychowawców, nieprzestrzeganie regulaminu będzie karane upomnieniem, naganą , a w ostateczności wykluczeniem uczestnika z udziału w Półkoloni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19. W sprawach nieuregulowanych przedmiotowym regulaminem odpowiednie zastosowanie znajdą przepisy rozporządzenia Ministra Edukacji Narodowej z dnia 30 marca 2016 r. w sprawie wypoczynku dzieci i młodzieży (Dz. U.2016.452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lang w:eastAsia="pl-PL"/>
        </w:rPr>
      </w:pPr>
      <w:r>
        <w:rPr>
          <w:rFonts w:cs="Calibri"/>
          <w:b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lang w:eastAsia="pl-PL"/>
        </w:rPr>
      </w:pPr>
      <w:r>
        <w:rPr>
          <w:rFonts w:cs="Calibri"/>
          <w:b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iCs/>
          <w:color w:val="000000"/>
          <w:lang w:eastAsia="pl-PL"/>
        </w:rPr>
        <w:t>Organizatorzy nie ponoszą odpowiedzialności za rzeczy zagubione przez uczestników w trakcie trwania Półkolonii oraz za zniszczenia rzeczy należących do dzieci, a dokonanych przez innych uczest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color w:val="000000"/>
          <w:lang w:eastAsia="pl-PL"/>
        </w:rPr>
      </w:pPr>
      <w:r>
        <w:rPr>
          <w:rFonts w:cs="Calibri"/>
          <w:b/>
          <w:bCs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iCs/>
          <w:color w:val="000000"/>
          <w:lang w:eastAsia="pl-PL"/>
        </w:rPr>
        <w:t>Zwracamy się z prośbą o nie przynoszenie na Półkolonie cennych urządzeń, np. telefonów komórkowych, odtwarzaczy muzyki, itp. niekoniecznych do udziału w zajęcia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color w:val="000000"/>
          <w:lang w:eastAsia="pl-PL"/>
        </w:rPr>
      </w:pPr>
      <w:r>
        <w:rPr>
          <w:rFonts w:cs="Calibri"/>
          <w:b/>
          <w:bCs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iCs/>
          <w:color w:val="000000"/>
          <w:lang w:eastAsia="pl-PL"/>
        </w:rPr>
        <w:t>Rodzice mają obowiązek przekazać wychowawcy pisemną informację o problemach zdrowotnych dziecka (jeżeli takie istnieją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Cs/>
          <w:color w:val="000000"/>
          <w:lang w:eastAsia="pl-PL"/>
        </w:rPr>
      </w:pPr>
      <w:r>
        <w:rPr>
          <w:rFonts w:cs="Calibri"/>
          <w:b/>
          <w:bCs/>
          <w:iCs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Z treścią powyższego regulaminu zapoznałem się, przyjmuję go do wiadomości i akceptuję jego treść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21:00Z</dcterms:created>
  <dc:creator>Janusz Kurp</dc:creator>
  <dc:description/>
  <cp:keywords/>
  <dc:language>en-US</dc:language>
  <cp:lastModifiedBy>sekret</cp:lastModifiedBy>
  <cp:lastPrinted>2020-06-04T12:19:00Z</cp:lastPrinted>
  <dcterms:modified xsi:type="dcterms:W3CDTF">2020-06-19T06:28:00Z</dcterms:modified>
  <cp:revision>4</cp:revision>
  <dc:subject/>
  <dc:title/>
</cp:coreProperties>
</file>