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ramowy półkolonii w Gminie Świebodzin 2020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DZIEŃ, PONIEDZIAŁEK – 10.08.2020 / 17.08.2020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– wprowadzenie w dzień pierwszy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adani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cia świetlicow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ście na boisko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Śpiewamy piosenki – warsztaty muzyczn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ad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podsumowujące dzień – rysujemy najciekawszą godzinę zajęć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zajęć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DZIEŃ, WTOREK - 11.08.2020 / 18.08.2020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– wprowadzenie w dzień drugi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adani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– 11.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cia profilaktyczne „Jesteśmy pozytywni”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yta w Świetlicy Inicjatyw Twórczych i w Bibliotece Publicznej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ad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tkanie podsumowujące dzień - 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zajęć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DZIEŃ, ŚRODA - 12.08.2020 / 19.08.2020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– wprowadzenie w dzień drugi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adani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– 13.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zd do Wilkowa na imprezę integracyjną „Słoneczna Plaża”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ad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podsumowujące dzień – rysunek „Kogo dziś poznałem”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zajęć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DZIEŃ, CZWARTEK - 13.08.2020 / 20.08.2020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– wprowadzenie w dzień drugi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adani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– 11.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cia profilaktyczne „Uśmiech jest najważniejszy”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ns filmowy w kinie ŚDK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ad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podsumowujące dzień – rysunek „Mój ulubiony bohater filmowy”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zajęć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DZIEŃ, PIĄTEK - 14.08.2020 / 21.08.2020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– wprowadzenie w dzień drugi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adani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ście na boisko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– 13: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piewamy piosenki – warsztaty muzyczne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ad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podsumowujące turnus – rozmawiamy o sobie, nagrody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zaję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0:00Z</dcterms:created>
  <dc:creator>*</dc:creator>
  <dc:description/>
  <cp:keywords/>
  <dc:language>en-US</dc:language>
  <cp:lastModifiedBy>sekret</cp:lastModifiedBy>
  <cp:lastPrinted>2020-05-08T11:56:00Z</cp:lastPrinted>
  <dcterms:modified xsi:type="dcterms:W3CDTF">2020-06-19T06:23:00Z</dcterms:modified>
  <cp:revision>3</cp:revision>
  <dc:subject/>
  <dc:title>Program wycieczki wakacyjnej</dc:title>
</cp:coreProperties>
</file>